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токолу №_______ общего собрания  собственников помещени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ногоквартирного жилого дома по адресу ул.В.Абаева 87/7  от «______» _________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тем, что собственники помещений в жилом доме по ул.В.Абаева 87/7 на общем собрании об участии в муниципальной адресной программе капитального ремонта многоквартирных жилых домов (в части замены крыши,ремонт фасада,замена внутридомовой инженерной системы: электро-тепло-водоснабжение- водоотведение ,установка приборов учета потребления ресурсов и узлов управления ) г.Владикавказа и согласии на 15-процентное голосовали одинаково по всем вопросам повестки дня, лист голосования общий по всем вопросам, поставленным на голос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едседатель собрания________________(подпись)_______________(Ф.И.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Секретарь собрания___________________(подпись)________________(Ф.И.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3:00Z</dcterms:created>
  <dc:creator>ааа</dc:creator>
  <dc:description/>
  <cp:keywords/>
  <dc:language>en-US</dc:language>
  <cp:lastModifiedBy>1</cp:lastModifiedBy>
  <cp:lastPrinted>2013-06-19T14:51:00Z</cp:lastPrinted>
  <dcterms:modified xsi:type="dcterms:W3CDTF">2013-06-19T10:54:00Z</dcterms:modified>
  <cp:revision>4</cp:revision>
  <dc:subject/>
  <dc:title>Пояснительная записка</dc:title>
</cp:coreProperties>
</file>